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iPod-programmatuur 2.0 LeesMi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iPod-programmatuur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Systeemvereist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88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588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 Een PC met ingebouwd FireWire of USB2.0 of met een voor Windows gecertificeerde FireWire- of USB2.0-ka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 Windows Me (alleen FireWire), Windows 2000, Windows XP Home of Profess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Over dit doc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Dit document bevat de laatste informatie over versie 2.0 van de iPod-programmatu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 xml:space="preserve">In versie 2.0 van de iPod-programmatuur zijn bestaande functies uitgebreid en nieuwe functies toegevoeg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Versie 2.0 van de iPod-programmatuur ondersteunt alleen iPods met een dockconnect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Als u vragen hebt over MUSICMATCH Jukebox (inbegrepen bij iPod voor Windows), kunt u terecht op http://wwws.musicmatch.com/faq/MISC020.h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Ga voor meer informatie naar http://www.apple.com/support/ip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 2003 Apple Computer,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Apple, het Apple logo en Macintosh zijn handelsmerken van Apple Computer, Inc., die zijn gedeponeerd in de Verenigde Staten en andere landen. iPod is een handelsmerk van Apple Computer, Inc. MUSICMATCH en MUSICMATCH Jukebox zijn handelsmerken van MUSICMATCH, In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Geneva;Arial" w:hAnsi="Geneva;Arial" w:cs="Times New Roman"/>
          <w:szCs w:val="20"/>
        </w:rPr>
      </w:pPr>
      <w:r>
        <w:rPr>
          <w:rFonts w:cs="Times New Roman" w:ascii="Geneva;Arial" w:hAnsi="Geneva;Arial"/>
          <w:szCs w:val="20"/>
        </w:rPr>
        <w:t>Bijgewerkt op 28 april 2003</w:t>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character" w:styleId="Standaardalinealettertype">
    <w:name w:val="Standaardalinea-lettertype"/>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09:00Z</dcterms:created>
  <dc:creator>Site License</dc:creator>
  <dc:description/>
  <dc:language>en-US</dc:language>
  <cp:lastModifiedBy>jaap</cp:lastModifiedBy>
  <cp:lastPrinted>2003-04-15T15:06:00Z</cp:lastPrinted>
  <dcterms:modified xsi:type="dcterms:W3CDTF">2003-04-15T13:14:00Z</dcterms:modified>
  <cp:revision>3</cp:revision>
  <dc:subject/>
  <dc:title>iPod Software 1</dc:title>
</cp:coreProperties>
</file>